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математике (алгебра, геометрия) составлена в соответствии с требова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17 декабря 2010 года № 1897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ориентирована на учащихся 7-9 классов и реализуется на основе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ая программа основного общего образования по математике (базовый уровень)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Авторская программа по алгебре Ю. Н. Макарычева,  входящая в сборник  рабочих  программ:  </w:t>
      </w:r>
      <w:r>
        <w:rPr>
          <w:rFonts w:cs="Times New Roman" w:ascii="Times New Roman" w:hAnsi="Times New Roman"/>
          <w:b/>
          <w:bCs/>
          <w:sz w:val="24"/>
          <w:szCs w:val="24"/>
        </w:rPr>
        <w:t>Алгебра.</w:t>
      </w:r>
      <w:r>
        <w:rPr>
          <w:rFonts w:cs="Times New Roman" w:ascii="Times New Roman" w:hAnsi="Times New Roman"/>
          <w:sz w:val="24"/>
          <w:szCs w:val="24"/>
        </w:rPr>
        <w:t xml:space="preserve"> Сборник рабочих программ. 7—9 классы: пособие для учителей общеобразоват. учреждений / [со</w:t>
        <w:softHyphen/>
        <w:t xml:space="preserve">ставитель Т. А. Бурмистрова]. — </w:t>
      </w:r>
      <w:r>
        <w:rPr>
          <w:rFonts w:cs="Times New Roman" w:ascii="Times New Roman" w:hAnsi="Times New Roman"/>
          <w:spacing w:val="20"/>
          <w:sz w:val="24"/>
          <w:szCs w:val="24"/>
        </w:rPr>
        <w:t>М.:</w:t>
      </w:r>
      <w:r>
        <w:rPr>
          <w:rFonts w:cs="Times New Roman" w:ascii="Times New Roman" w:hAnsi="Times New Roman"/>
          <w:sz w:val="24"/>
          <w:szCs w:val="24"/>
        </w:rPr>
        <w:t xml:space="preserve"> Просвещение, 2014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Авторская программа по геометрии Л.С. Атанасяна (</w:t>
      </w:r>
      <w:r>
        <w:rPr>
          <w:rFonts w:cs="Times New Roman" w:ascii="Times New Roman" w:hAnsi="Times New Roman"/>
          <w:b/>
          <w:sz w:val="24"/>
          <w:szCs w:val="24"/>
        </w:rPr>
        <w:t>Геометр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борник рабочих программ. 7—9 классы: пособие для учителей общеобразоват. учреждений / [со</w:t>
        <w:softHyphen/>
        <w:t xml:space="preserve">ставитель Т. А. Бурмистрова]. — </w:t>
      </w:r>
      <w:r>
        <w:rPr>
          <w:rFonts w:cs="Times New Roman" w:ascii="Times New Roman" w:hAnsi="Times New Roman"/>
          <w:spacing w:val="20"/>
          <w:sz w:val="24"/>
          <w:szCs w:val="24"/>
        </w:rPr>
        <w:t>М.:</w:t>
      </w:r>
      <w:r>
        <w:rPr>
          <w:rFonts w:cs="Times New Roman" w:ascii="Times New Roman" w:hAnsi="Times New Roman"/>
          <w:sz w:val="24"/>
          <w:szCs w:val="24"/>
        </w:rPr>
        <w:t xml:space="preserve"> Просвещение, 2014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оответствует учебникам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.С. Атанасян и др. «Геометрия 7-9 классы»,  М.: «Просвещение», 2017-2020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ебра: учебник для 7 класса общеобразовательных учреждений /Ю.Н. Макарычев, Н.Г. Миндюк, К.И. Нешков, С.Б. Суворова. - М.: Просвещение, 2017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учебник для 8 класса общеобразовательных учреждений /Ю.Н. Макарычев, Н.Г. Миндюк, К.И. Нешков, С.Б. Суворова. - М.: Просвещение, 2020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учебник для 9 класса общеобразовательных учреждений /Ю.Н. Макарычев, Н.Г. Миндюк, К.И. Нешков, С.Б. Суворова. - М.: Просвещение,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в федеральном базисном учебном плане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V по IX класс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разовательных организациях Белгородской области с 1 сентября 2016 года математика изучается как предмет «Математика». В 7-9 классах будет изучаться на базовом уровне предмет «Математика», который включает в себя изучение двух дисциплин «Алгебра» (3 часа в неделю) и «Геометрия» (2 часа в неделю)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го количество часов по математике (алгебра, геометрия) при </w:t>
      </w:r>
      <w:r>
        <w:rPr>
          <w:rFonts w:cs="Times New Roman" w:ascii="Times New Roman" w:hAnsi="Times New Roman"/>
          <w:sz w:val="24"/>
          <w:szCs w:val="24"/>
        </w:rPr>
        <w:t>продолжительности учебного года в 7-9 классах 34 недели и составля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170 часов в каждом (алгебра – 102 часа, геометрия – 68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учение  предмета 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ллектуальное развитие,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льтуры личности, отношения к математике как к части общечеловеческой культуры, </w:t>
      </w:r>
      <w:r>
        <w:rPr>
          <w:rFonts w:cs="Times New Roman" w:ascii="Times New Roman" w:hAnsi="Times New Roman"/>
          <w:sz w:val="24"/>
          <w:szCs w:val="24"/>
        </w:rPr>
        <w:t xml:space="preserve">играющей особую роль в общественном развитии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numPr>
          <w:ilvl w:val="0"/>
          <w:numId w:val="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предметные результаты освоения курса</w:t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spacing w:lineRule="auto" w:line="240" w:before="0" w:after="0"/>
        <w:ind w:right="4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ЧИСЛ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8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десятичной системы счис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онятиями, связанными с делимостью натураль</w:t>
        <w:softHyphen/>
        <w:t>ных чис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8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числа в эквивалентных формах, выбирая наи</w:t>
        <w:softHyphen/>
        <w:t>более подходящую в зависимости от конкрет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упорядочивать рациональные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сления с рациональными числами, соче</w:t>
        <w:softHyphen/>
        <w:t>тая устные и письменные приёмы вычислений, применение калькуля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6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нятия и умения, связанные с пропорци</w:t>
        <w:softHyphen/>
        <w:t>ональностью величин, процентами в ходе решения математи</w:t>
        <w:softHyphen/>
        <w:t>ческих задач и задач из смежных предметов, выполнять не</w:t>
        <w:softHyphen/>
        <w:t>сложные практические расче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8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лубить и развить представления о натуральных чис</w:t>
        <w:softHyphen/>
        <w:t>лах и свойствах дели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8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учиться использовать приёмы, рационализирующие вычисления, приобрести привычку контролировать вычисле</w:t>
        <w:softHyphen/>
        <w:t>ния, выбирая подходящий для ситуации спосо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Е ЧИСЛ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56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чальные представления о множестве дей</w:t>
        <w:softHyphen/>
        <w:t>ствительных чисе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58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онятием квадратного корня, применять его в вычислен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9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ь представление о числе и числовых системах от натуральных до действительных чисел; о роли вычисле</w:t>
        <w:softHyphen/>
        <w:t>ний в человеческой практи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7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ь и углубить знания о десятичной записи дей</w:t>
        <w:softHyphen/>
        <w:t>ствительных чисел (периодические и непериодические дроб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, ПРИБЛИЖЕНИЯ, ОЦЕН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right="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ходе решения задач элементарные пред</w:t>
        <w:softHyphen/>
        <w:t>ставления, связанные с приближёнными значениями велич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61" w:leader="none"/>
          <w:tab w:val="left" w:pos="993" w:leader="none"/>
        </w:tabs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</w:t>
        <w:softHyphen/>
        <w:t>ся преимущественно приближёнными, что по записи прибли</w:t>
        <w:softHyphen/>
        <w:t>жённых значений, содержащихся в информационных источ</w:t>
        <w:softHyphen/>
        <w:t>никах, можно судить о погрешности приближ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58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ИЧЕСКИЕ ВЫРА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3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онятиями «тождество», «тождественное преоб</w:t>
        <w:softHyphen/>
        <w:t>разование», решать задачи, содержащие буквенные данные; ра</w:t>
        <w:softHyphen/>
        <w:t>ботать с формулами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58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сте</w:t>
        <w:softHyphen/>
        <w:t>пени с целыми показателями и квадратные корни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ождественные преобразования рациональ</w:t>
        <w:softHyphen/>
        <w:t>ных выражений на основе правил действий над многочленами и алгебраическими дробями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78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ожение многочленов на множите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80" w:leader="none"/>
          <w:tab w:val="left" w:pos="993" w:leader="none"/>
        </w:tabs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учиться 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75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тождественные преобразования для реше</w:t>
        <w:softHyphen/>
        <w:t>ния задач из различных разделов курса (например, для на</w:t>
        <w:softHyphen/>
        <w:t>хождения наибольшего/наименьшего значения выраже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658" w:leader="none"/>
          <w:tab w:val="left" w:pos="993" w:leader="none"/>
        </w:tabs>
        <w:spacing w:lineRule="auto" w:line="240" w:before="0" w:after="0"/>
        <w:ind w:left="567" w:right="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670" w:leader="none"/>
          <w:tab w:val="left" w:pos="993" w:leader="none"/>
        </w:tabs>
        <w:spacing w:lineRule="auto" w:line="240" w:before="0" w:after="0"/>
        <w:ind w:left="567" w:right="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</w:t>
        <w:softHyphen/>
        <w:t>туаций, решать текстовые задачи алгебраическим методом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663" w:leader="none"/>
          <w:tab w:val="left" w:pos="993" w:leader="none"/>
        </w:tabs>
        <w:spacing w:lineRule="auto" w:line="240" w:before="0" w:after="0"/>
        <w:ind w:left="567" w:right="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661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менять графические представления для исследова</w:t>
        <w:softHyphen/>
        <w:t>ния уравнений, систем уравнений, содержащих буквенные коэффицие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58" w:leader="none"/>
          <w:tab w:val="left" w:pos="993" w:leader="none"/>
        </w:tabs>
        <w:spacing w:lineRule="auto" w:line="24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терминологию и символику, свя</w:t>
        <w:softHyphen/>
        <w:t>занные с отношением неравенства, свойства числовых нера</w:t>
        <w:softHyphen/>
        <w:t>венст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61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неравенства с одной переменной и их системы; решать квадратные неравенства с опорой на графи</w:t>
        <w:softHyphen/>
        <w:t>ческие представ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6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ппарат неравенств для решения задач из раз</w:t>
        <w:softHyphen/>
        <w:t>личных разделов кур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51" w:leader="none"/>
          <w:tab w:val="left" w:pos="993" w:leader="none"/>
        </w:tabs>
        <w:spacing w:lineRule="auto" w:line="240" w:before="0" w:after="0"/>
        <w:ind w:left="567" w:right="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нообразным приёмам доказательства неравенств; уверенно применять аппарат неравенств для решения раз</w:t>
        <w:softHyphen/>
        <w:t>нообразных математических задач и задач из смежных предметов, практи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63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графические представления для исследова</w:t>
        <w:softHyphen/>
        <w:t>ния неравенств, систем неравенств, содержащих буквенные коэффицие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. ЧИСЛОВЫЕ ФУНК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670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66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67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функцию как важнейшую математическую мо</w:t>
        <w:softHyphen/>
        <w:t>дель для описания процессов и явлений окружающего мира, применять функциональный язык для описания и исследова</w:t>
        <w:softHyphen/>
        <w:t>ния зависимостей между физическими величин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54" w:leader="none"/>
          <w:tab w:val="left" w:pos="993" w:leader="none"/>
        </w:tabs>
        <w:spacing w:lineRule="auto" w:line="240" w:before="0" w:after="0"/>
        <w:ind w:left="567" w:right="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</w:t>
        <w:softHyphen/>
        <w:t>ные графики (кусочно-заданные, с «выколотыми» точками и т. п.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82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функциональные представления и свой</w:t>
        <w:softHyphen/>
        <w:t>ства функций для решения математических задач из раз</w:t>
        <w:softHyphen/>
        <w:t>личных разделов кур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ПОСЛЕДОВА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2075" w:leader="none"/>
        </w:tabs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язык последовательностей (тер</w:t>
        <w:softHyphen/>
        <w:t>мины, символические обозначен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2098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, связанные с арифметической и ге</w:t>
        <w:softHyphen/>
        <w:t>ометрической прогрессий, и аппарат, сформированный при из</w:t>
        <w:softHyphen/>
        <w:t>учении других разделов курса, к решению задач, в том числе с контекстом из реальной жиз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2045" w:leader="none"/>
        </w:tabs>
        <w:spacing w:lineRule="auto" w:line="240" w:before="0" w:after="0"/>
        <w:ind w:left="567" w:right="4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ешать комбинированные задачи с применением фор</w:t>
        <w:softHyphen/>
        <w:t xml:space="preserve">мул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</w:rPr>
        <w:t>-го члена и суммы первых п членов арифметической и геометрической прогрессий, применяя при этом аппарат уравнений и неравенст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2090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арифметическую и геометрическую про</w:t>
        <w:softHyphen/>
        <w:t>грессии как функции натурального аргумента; связывать арифметическую прогрессию с линейным ростом, геометри</w:t>
        <w:softHyphen/>
        <w:t>ческую — с экспоненциальным рост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АЯ СТАТИСТИ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простейшие способы представления и анализа статистических данн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ускник получит возможность </w:t>
      </w:r>
      <w:r>
        <w:rPr>
          <w:rFonts w:cs="Times New Roman" w:ascii="Times New Roman" w:hAnsi="Times New Roman"/>
          <w:iCs/>
          <w:sz w:val="24"/>
          <w:szCs w:val="24"/>
        </w:rPr>
        <w:t>приобрести первона</w:t>
        <w:softHyphen/>
        <w:t>чальный опыт организации сбора данных при проведении опро</w:t>
        <w:softHyphen/>
        <w:t>са общественного мнения, осуществлять их анализ, пред</w:t>
        <w:softHyphen/>
        <w:t>ставлять результаты опроса в виде таблицы, диа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ЫЕ СОБЫТИЯ И ВЕРОЯТНОСТ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 xml:space="preserve"> находить относительную частоту и ве</w:t>
        <w:softHyphen/>
        <w:t>роятность случайного собы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обрести опыт про</w:t>
        <w:softHyphen/>
        <w:t>ведения случайных экспериментов, в том числе, с помощью компьютерного моделирования, интерпретации их результа</w:t>
        <w:softHyphen/>
        <w:t>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ТОРИ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 xml:space="preserve"> решать комбинаторные задачи на на</w:t>
        <w:softHyphen/>
        <w:t>хождение числа объектов или комбина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учиться некоторым специальным приёмам решения комбинаторных задач.</w:t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4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АЯ ГЕОМЕТР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8" w:leader="none"/>
          <w:tab w:val="left" w:pos="993" w:leader="none"/>
        </w:tabs>
        <w:spacing w:lineRule="auto" w:line="24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, рисунках, моделях и в окружающем мире плоские и пространственные геометрические фи</w:t>
        <w:softHyphen/>
        <w:t>г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развёртки куба, прямоугольною параллелепи</w:t>
        <w:softHyphen/>
        <w:t>педа, правильной пирамиды, цилиндра и кону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объем прямоугольного параллелепипе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8" w:leader="none"/>
          <w:tab w:val="left" w:pos="993" w:leader="none"/>
        </w:tabs>
        <w:spacing w:lineRule="auto" w:line="240" w:before="0" w:after="0"/>
        <w:ind w:left="567" w:right="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9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лубить и развивать представление о пространственных геометрических фигур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понятие развертки для выполнения практи</w:t>
        <w:softHyphen/>
        <w:t>ческих расчё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i/>
          <w:sz w:val="24"/>
          <w:szCs w:val="24"/>
        </w:rPr>
        <w:t>Выпускник научится</w:t>
      </w:r>
      <w:bookmarkEnd w:id="0"/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9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61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8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» отношения фигур (равенство. подобие, симметрии, пово</w:t>
        <w:softHyphen/>
        <w:t>рот, параллельный перенос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49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с начальными понятиями тригонометрии и выполнять, элементарные операции над функциями угл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8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49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планиметрические залами в простран</w:t>
        <w:softHyphen/>
        <w:t>ст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владеть методами решения задач на вычисления и доказательства: методам от противного, методом подобия, методом перебора вариантов и методом геометри</w:t>
        <w:softHyphen/>
        <w:t>ческих мест точе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обрести опыт применения алгебраического и триго</w:t>
        <w:softHyphen/>
        <w:t>нометрического аппарата и идеи движения при реше</w:t>
        <w:softHyphen/>
        <w:t>нии геометрических задач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10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10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обрести опыт исследования свойств планиметриче</w:t>
        <w:softHyphen/>
        <w:t>ских фигур с помощью компьютерных програм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10" w:leader="none"/>
          <w:tab w:val="left" w:pos="993" w:leader="none"/>
        </w:tabs>
        <w:spacing w:lineRule="auto" w:line="240" w:before="0" w:after="0"/>
        <w:ind w:left="0" w:right="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обрести опыт выполнения проектов по темам: «Гео</w:t>
        <w:softHyphen/>
        <w:t>метрические преобразования на плоскости», «Построе</w:t>
        <w:softHyphen/>
        <w:t>ние отрезков по формуле»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ГЕОМЕТРИЧЕСКИХ ВЕЛИЧИН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лошали треугольников, прямоугольников, па</w:t>
        <w:softHyphen/>
        <w:t>раллелограммов, трапеций, кругов и секторов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4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длину окружности, длину дуги окружности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2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доказательство с использованием формул длины окружности и длины дуг окружности, формул пло</w:t>
        <w:softHyphen/>
        <w:t>щадей фигур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1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длину отрезка по координатам его концов; вы</w:t>
        <w:softHyphen/>
        <w:t>числить координаты середины отрезка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ординатный метод для изучения свойств прямых и окружнос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0"/>
          <w:sz w:val="24"/>
          <w:szCs w:val="24"/>
        </w:rPr>
        <w:t>Выпускник поручит возможность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567" w:right="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владеть координатным методом решения задач на вы</w:t>
        <w:softHyphen/>
        <w:t>числение и доказательство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49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обрести опыт использования компьютерных про</w:t>
        <w:softHyphen/>
        <w:t>грамм &amp;хя ана.ипа частных случаен взаимного располо</w:t>
        <w:softHyphen/>
        <w:t>жения окружностей и прочих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3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обрести опыт выполнения проектов на тему «При</w:t>
        <w:softHyphen/>
        <w:t>менение координатного метода при решении задач на вычисление и доказательство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7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с векторами: находить сумму и разность двух векторов, заданных геометрически, находить вектор, рав</w:t>
        <w:softHyphen/>
        <w:t>ный произведению заданного вектора на числ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</w:t>
        <w:softHyphen/>
        <w:t>делительный зако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  <w:tab w:val="left" w:pos="993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скалярное произведение векторов, находить угол между векторами, устанавливать перпендикулярность пря</w:t>
        <w:softHyphen/>
        <w:t>м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  <w:tab w:val="left" w:pos="993" w:leader="none"/>
        </w:tabs>
        <w:spacing w:lineRule="auto" w:line="240" w:before="0" w:after="0"/>
        <w:ind w:left="567" w:right="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владеть векторным методом для решения задач на вы</w:t>
        <w:softHyphen/>
        <w:t>числение и доказательств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ходе освоения содержания курса учащиеся получают возможность: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ть символическим языком геометрии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чебного предмета,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 (блок алгебра):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Выражения, тождества. Уравнения 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color w:val="000000"/>
        </w:rPr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преобразовании алгебраических выражений и решении уравнений с одной переменной, полученные учащимися в курсе математики 5,6 классов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b/>
          <w:bCs/>
          <w:i/>
          <w:iCs/>
        </w:rPr>
        <w:t>Уметь</w:t>
      </w:r>
      <w:r>
        <w:rPr/>
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b/>
          <w:bCs/>
          <w:color w:val="000000"/>
        </w:rPr>
        <w:t xml:space="preserve">2. Функции 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color w:val="000000"/>
        </w:rPr>
        <w:t>Функция, область определения функции. Вычисление значений функции по формуле. График функции. Линейная функция  и её график. Прямая пропорциональность и её график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познакомить  учащихся с основными функциональными понятиями и с графиками функций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=</w:t>
      </w:r>
      <w:r>
        <w:rPr>
          <w:i/>
          <w:iCs/>
          <w:color w:val="000000"/>
          <w:lang w:val="en-US"/>
        </w:rPr>
        <w:t>kx</w:t>
      </w:r>
      <w:r>
        <w:rPr>
          <w:i/>
          <w:iCs/>
          <w:color w:val="000000"/>
        </w:rPr>
        <w:t>+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, 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=</w:t>
      </w:r>
      <w:r>
        <w:rPr>
          <w:i/>
          <w:iCs/>
          <w:color w:val="000000"/>
          <w:lang w:val="en-US"/>
        </w:rPr>
        <w:t>kx</w:t>
      </w:r>
      <w:r>
        <w:rPr>
          <w:i/>
          <w:iCs/>
          <w:color w:val="000000"/>
        </w:rPr>
        <w:t>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/>
      </w:pPr>
      <w:r>
        <w:rPr>
          <w:b/>
          <w:bCs/>
          <w:i/>
          <w:iCs/>
        </w:rPr>
        <w:t>Знать</w:t>
      </w:r>
      <w:r>
        <w:rPr>
          <w:b/>
          <w:bCs/>
        </w:rPr>
        <w:t xml:space="preserve"> </w:t>
      </w:r>
      <w:r>
        <w:rPr/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b/>
          <w:bCs/>
          <w:i/>
          <w:iCs/>
        </w:rPr>
        <w:t>Уметь</w:t>
      </w:r>
      <w:r>
        <w:rPr>
          <w:i/>
          <w:iCs/>
        </w:rPr>
        <w:t xml:space="preserve"> </w:t>
      </w:r>
      <w:r>
        <w:rPr/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b/>
          <w:bCs/>
          <w:color w:val="000000"/>
        </w:rPr>
        <w:t xml:space="preserve">3. Степень с натуральным показателем 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/>
      </w:pPr>
      <w:r>
        <w:rPr>
          <w:color w:val="000000"/>
        </w:rPr>
        <w:t xml:space="preserve">Степень с натуральным показателем и её свойства. Одночлен. Функции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=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=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и их графики. 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выполнять действия над степенями с натуральными показателями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тепени, одночлена, многочлена; свойства степени с натуральным показателем, свойства функций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b/>
          <w:bCs/>
          <w:i/>
          <w:iCs/>
        </w:rPr>
        <w:t>Уметь</w:t>
      </w:r>
      <w:r>
        <w:rPr>
          <w:i/>
          <w:iCs/>
        </w:rPr>
        <w:t xml:space="preserve"> </w:t>
      </w:r>
      <w:r>
        <w:rPr/>
        <w:t>находить значения функций, заданных формулой, таблицей, графиком; решать обратную задачу; строить графики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b/>
          <w:bCs/>
          <w:color w:val="000000"/>
        </w:rPr>
        <w:t xml:space="preserve">4. Многочлены 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color w:val="000000"/>
        </w:rPr>
        <w:t xml:space="preserve">Многочлен. Сложение, вычитание и умножение многочленов. Разложение многочлена на множители. 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многочлена, понимать формулировку заданий: «упростить выражение», «разложить на множители»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b/>
          <w:bCs/>
          <w:color w:val="000000"/>
        </w:rPr>
        <w:t xml:space="preserve">5. Формулы сокращённого умножения  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/>
      </w:pPr>
      <w:r>
        <w:rPr>
          <w:color w:val="000000"/>
        </w:rPr>
        <w:t xml:space="preserve">Формулы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. Применение формул сокращённого умножения в преобразованиях выражений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применять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формулы сокращенного умножения: квадратов суммы и разности двух выражений; различные способы разложения многочленов на множители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/>
      </w:pPr>
      <w:r>
        <w:rPr>
          <w:b/>
          <w:bCs/>
          <w:i/>
          <w:iCs/>
        </w:rPr>
        <w:t>Уметь</w:t>
      </w:r>
      <w:r>
        <w:rPr>
          <w:i/>
          <w:iCs/>
        </w:rPr>
        <w:t xml:space="preserve"> </w:t>
      </w:r>
      <w:r>
        <w:rPr/>
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b/>
          <w:bCs/>
          <w:color w:val="000000"/>
        </w:rPr>
        <w:t xml:space="preserve">6. Системы линейных уравнений  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color w:val="000000"/>
        </w:rPr>
        <w:t xml:space="preserve">Система уравнений. Решение системы двух линейных уравнений с двумя переменными и его геометрическая интерпретация. Решение текстовых задач  методом составления систем уравнений.. 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познакомить учащихся со способами решения систем линейных уравнений с двумя переменными, выработать умение решать системы уравнений и прменять их при решении текстовых задач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, что 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употреблять термины: «уравнение с двумя переменными», «система»; понимать их в тексте, в речи 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22"/>
        <w:widowControl w:val="false"/>
        <w:spacing w:lineRule="auto" w:line="240" w:before="0" w:after="0"/>
        <w:ind w:left="142" w:hanging="142"/>
        <w:jc w:val="both"/>
        <w:rPr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b/>
          <w:bCs/>
        </w:rPr>
        <w:t>Итоговое повторение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(курс алгебры 7 класса)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(блок геометрия):</w:t>
      </w:r>
    </w:p>
    <w:p>
      <w:pPr>
        <w:pStyle w:val="22"/>
        <w:widowControl w:val="false"/>
        <w:numPr>
          <w:ilvl w:val="1"/>
          <w:numId w:val="30"/>
        </w:numPr>
        <w:tabs>
          <w:tab w:val="clear" w:pos="708"/>
          <w:tab w:val="left" w:pos="142" w:leader="none"/>
        </w:tabs>
        <w:spacing w:lineRule="auto" w:line="240" w:before="0" w:after="0"/>
        <w:ind w:left="284" w:hanging="142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Начальные геометрические сведения</w:t>
      </w:r>
    </w:p>
    <w:p>
      <w:pPr>
        <w:pStyle w:val="22"/>
        <w:widowControl w:val="false"/>
        <w:spacing w:lineRule="auto" w:line="240"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Прямая и отрезок. Луч и угол. Сравнение отрезков и углов. Измерение отрезков. Измерение углов. Перпендикулярные прямые.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сведения о взаимном расположении точек и прямых; рассмотреть свойство прямой; ввести понятие отрезка; напомнить, что такое луч/угол и познакомить с различными их обозначениями, ввести понятия внутренней и внешней областей неразвернутого угла; ввести понятие равенства фигур, середины отрезка и биссектрисы угла; научить сравнивать отрезки и углы; ввести понятие длины отрезка и рассмотреть свойства длин отрезков, познакомить с различными единицами измерения и инструментами для измерения отрезков; ввести понятие градусной меры угла и рассмотреть свойства градусных мер углов; познакомить с приборами для измерения углов на местности; ввести понятия смежных и вертикальных углов, рассмотреть их свойства, ввести понятие перпендикулярных прямых и показать как применяются эти понятия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прямых можно провести через две точ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общих точек могут иметь две прям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фигура называется отрез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геометрическая фигура называется углом, что такое стороны и вершины уг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геометрические фигуры называются равн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точка называется серединой угла, какой луч называется биссектрисой уг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ри выбранной единице измерения длина любого данного отрезка выражается определенным положительным чис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градусная мера угла, чему равны минута и секун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углы называются смежными, чему равна их сум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углы называются вертикальными и их св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рямые называются перпендикулярными.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>
          <w:b/>
          <w:i/>
        </w:rPr>
        <w:t>Уметь:</w:t>
      </w:r>
      <w:r>
        <w:rPr/>
        <w:t xml:space="preserve"> 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обозначать точки и прямые на рисунке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изображать возможные случаи взаимного расположения точек и прямых, двух прямых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объяснить, что такое отрезок, изображать и обозначать отрезки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уметь обозначать неразвернутые и развернутые углы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показать на рисунке внутреннюю область неразвернутого угла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проводить луч, разделяющий угол на два угла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сравнивать отрезки и углы, записывать результаты сравнения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отмечать с помощью масштабной линейки середину отрезка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с помощью транспортира проводить биссектрису угла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измерить данный отрезок с помощью масштабной линейки, выразить его длину в см, мм, м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находить длину отрезка в тех случаях, когда точка делит данный отрезок на два отрезка, длины которых известны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находить градусные меры данных углов используя транспортир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изображать прямой, тупой, острый и развернутый углы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строить угол смежный с данным углом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изображать вертикальные углы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находить на рисунке смежные и вертикальные углы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объяснять, почему две прямые перпендикулярные к третьей не пересекаются.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 xml:space="preserve">2. Треугольники 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Первый признак равенства треугольников. Медианы, биссектрисы и высоты треугольника. Второй и третий признаки равенства треугольников. Задачи на построение.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ввести понятие треугольника и его элементов, понятие теоремы и доказательства теоремы, доказать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ризнаки равенства треугольников; ввести понятие перпендикуляра к прямой и доказать теорему о перпендикуляре; ввести понятие медианы, биссектрисы и высоты треугольника и рассмотреть свойства равнобедренного треугольника; дать представление о новом классе задач – построение геометрических фигур с помощью циркуля и линейки без масштабных делений – рассмотреть основные задачи этого типа</w:t>
      </w:r>
      <w:r>
        <w:rPr>
          <w:i/>
          <w:color w:val="000000"/>
        </w:rPr>
        <w:t>.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>
          <w:b/>
          <w:i/>
        </w:rPr>
        <w:t>Знать:</w:t>
      </w:r>
      <w:r>
        <w:rPr>
          <w:b/>
        </w:rPr>
        <w:t xml:space="preserve"> 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что такое периметр треугольника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какие треугольники называются равными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формулировку и доказательство первого/второго/третьего признака равенства треугольников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формулировку теоремы о перпендикуляре к прямой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знать и уметь доказывать теорему о свойствах равнобедренного треугольника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определение окружности.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>
          <w:b/>
          <w:i/>
        </w:rPr>
        <w:t>Уметь:</w:t>
      </w:r>
      <w:r>
        <w:rPr>
          <w:i/>
        </w:rPr>
        <w:t xml:space="preserve"> 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объяснить, какая фигура называется треугольником и называть его элементы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 xml:space="preserve">- объяснить, какой отрезок называется перпендикуляром, проведенным из данной точки к данной прямой; 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какие отрезки называются медианой, биссектрисой и высотой треугольника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какой треугольник называется равнобедренным/равносторонним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объяснить, что такое центр, радиус, хорда, дуга, диаметр окружности;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/>
        <w:t>- выполнять с помощью циркуля и линейки простейшие построения.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 xml:space="preserve">3. Параллельные прямые 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Признаки параллельности двух прямых. Аксиомы параллельных прямых.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вести понятие параллельных прямых, рассмотреть признаки параллельности двух прямых, связанные с накрест лежащими, односторонними соответственными углами; дать представление об аксиомах геометрии; ввести аксиому параллельных прямых; рассмотреть свойства параллельных прям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араллельных прям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углов, образующихся при пересечении двух прямых секущ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ки признаков параллельности прям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сиому параллельных прямых и следствия из нее.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>
          <w:b/>
          <w:i/>
        </w:rPr>
        <w:t>Уметь:</w:t>
      </w:r>
      <w:r>
        <w:rPr>
          <w:i/>
        </w:rPr>
        <w:t xml:space="preserve"> 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показать на рисунке пары накрест лежащих, соответственных, односторонних углов;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/>
        <w:t>- доказывать признаки параллельности двух прямых;</w:t>
      </w:r>
    </w:p>
    <w:p>
      <w:pPr>
        <w:pStyle w:val="22"/>
        <w:widowControl w:val="false"/>
        <w:spacing w:lineRule="auto" w:line="240" w:before="0" w:after="0"/>
        <w:jc w:val="both"/>
        <w:rPr>
          <w:bCs/>
          <w:color w:val="000000"/>
        </w:rPr>
      </w:pPr>
      <w:r>
        <w:rPr/>
        <w:t>- доказывать свойства параллельных прямых.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 xml:space="preserve">4. Соотношения между сторонами и углами треугольника  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Сумма углов треугольника. Соотношение между сторонами и углами треугольника. Прямоугольные треугольники. Построение треугольника по трем элементам.</w:t>
      </w:r>
    </w:p>
    <w:p>
      <w:pPr>
        <w:pStyle w:val="22"/>
        <w:widowControl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доказать теорему о сумме углов треугольника, следствия из нее; ввести понятия остроугольного, прямоугольного и тупоугольного треугольника; рассмотреть теоремы о соотношениях между сторонами и углами треугольника, следствия из этих теорем; рассмотреть некоторые свойства прямоугольных треугольников, признаки их равенства; ввести понятия расстояния от точки до прямой и расстояния между параллельными прямыми; рассмотреть задачи на построение треугольника по трем элем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угол называется внешним углом тре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треугольник называется остроугольным, тупоугольным, прямоуголь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ки признаков равенства прямоугольных треуг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отрезок называется наклонной, проведенной из данной точки к данной прям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азывается расстоянием от точки до прямой и расстоянием между двумя параллельными прям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азывать теорем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сумме углов треугольника</w:t>
      </w:r>
      <w:r>
        <w:rPr>
          <w:rFonts w:cs="Times New Roman" w:ascii="Times New Roman" w:hAnsi="Times New Roman"/>
          <w:sz w:val="24"/>
          <w:szCs w:val="24"/>
        </w:rPr>
        <w:t xml:space="preserve"> и ее следств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азывать теорему 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ношениях между сторонами и углами треугольника, следствия из этих теор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доказывать теорему о неравенстве тре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доказывать свойства прямоугольных треуголь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доказывать, что перпендикуляр, проведенный из точки к прямой меньше любой наклонной, проведенной из той же точки к этой прям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доказывать теорему о том, что все точки каждой из двух параллельных прямых равноудалены от другой прям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роить треугольник по трем элементам.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 xml:space="preserve">5. Повторение. Решение зада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геометрии 7 класса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(блок алгебра):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Вводное повтор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материала за курс 7 класса</w:t>
      </w:r>
    </w:p>
    <w:p>
      <w:pPr>
        <w:pStyle w:val="22"/>
        <w:widowControl w:val="false"/>
        <w:spacing w:lineRule="auto" w:line="240" w:before="0" w:after="0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Рациональные дроби </w:t>
      </w:r>
    </w:p>
    <w:p>
      <w:pPr>
        <w:pStyle w:val="22"/>
        <w:widowControl w:val="false"/>
        <w:spacing w:lineRule="auto" w:line="240" w:before="0" w:after="0"/>
        <w:ind w:left="14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сновное свойство дроби, сокращение дробей. Тождественные преобразования рациональных выражений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и её граф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и  понимать</w:t>
      </w:r>
      <w:r>
        <w:rPr>
          <w:rFonts w:cs="Times New Roman" w:ascii="Times New Roman" w:hAnsi="Times New Roman"/>
          <w:sz w:val="24"/>
          <w:szCs w:val="24"/>
        </w:rPr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Уметь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по графику, по формуле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Квадратные корни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 квадратного корня. Свойства квадратных корней. Преобразования выражений, содержащих квадратные корни. Функция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>, ее свойства и  график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еобразования выражений, содержащих квадратные кор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выполнять преобразование числовых выражений, содержащих квадратные корни; решать уравнения вид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и находить значения этой функции по графику или  по формуле;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Квадратные уравнения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 рациональным уравнения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я решать квадратные уравнения, простейшие рациональные уравнения и применять их  к решению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Неравенства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ые неравенства и их свойства.  Почленное 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решать линейные неравенства с одной переменной и их сист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свойства неравенства при решении неравенств и их систем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Степень с целым показателем. Элементы статистик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с целым показателем и её свойства. Стандартный вид числа. Начальные сведения об организации статистических исследова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работ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ение применять свойства степени с целым показателем в вычислениях и преобразованиях,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 действия над приближенными значениями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. Повторение. Решение зада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алгебры 8 клас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тоговый зачет и итоговая контрольная работа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(блок геометрия):</w:t>
      </w:r>
    </w:p>
    <w:p>
      <w:pPr>
        <w:pStyle w:val="22"/>
        <w:widowControl w:val="false"/>
        <w:numPr>
          <w:ilvl w:val="0"/>
          <w:numId w:val="3"/>
        </w:numPr>
        <w:spacing w:lineRule="auto" w:line="240" w:before="0" w:after="0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Четырехугольники  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Многоугольники. Параллелограмм и трапеция. Прямоугольник. Ромб. Квадр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вести понятие многоугольника и выпуклого многоугольника, вывести формулу суммы углов выпуклого многоугольника и рассмотреть четырехугольник, как частный вид многоугольника; ввести понятия параллелограмма, трапеции, прямоугольника, ромба, квадрата и рассмотреть их свойства и признаки; осевую и центральную симметрии, как свойства некоторые геометрических фигу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периметр много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многоугольник называют выпуклы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араллелограмма, трапеции, прямоугольника, ромба, квадрата формулировки их свойств и при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ределения симметричных точек и фигур, относительно прямой и точк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ь, какая фигура называется многоугольником, называть его эле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дить формулу суммы углов выпуклого много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ывать изученные теоремы и применять их для решения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елить отрезок н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равных частей с помощью циркуля и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симметричные точки и распознавать фигуры, обладающие осевой и центральной симметрией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Площад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многоугольника. Площади параллелограмма, треугольника и трапеции. Теорема Пифаг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дать представление об измерении площадей многоугольников, рассмотреть основные свойства площадей и вывести формулу для вычисления площадей квадрата и прямоугольника; опираясь на основные свойства площадей и теорему о площади прямоугольника, вывести формулы для вычисления площадей параллелограмм, треугольника и трапеции; рассмотреть теорему об отношении площадей треугольников, имеющих по равному углу; сформулировать и доказать теорему Пифагора и обратную 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свойства площадей и формулу для вычисления площади прямоуголь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улы для вычис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лощадей параллелограмм, треугольника и трапе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орему об отношении площадей треугольников, имеющих по равному уг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орему Пифагора и обратную 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ести формулу для вычисления площади прямоугольника и использовать ее свойства и свойства площадей при решении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аз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ему об отношении площадей треугольников, имеющих по равному уг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азывать теорему Пифагора и обратную ей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Подобные треугольник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подобных треугольников. Признаки подобия треугольников. Применение подобия к доказательству теорем и решению задач. Соотношения между сторонами и углами прямоугольного тре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вести понятие пропорциональных отрезков и дать определение подобных треугольников; рассмотреть и доказать три признака подобия треугольников, научить применять их при решении задач; показать применение подобия треугольников при доказательстве теорем и решении задач; познакомить с элементами тригонометрии, необходимыми для решения прямоугольных треуг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ропорциональных отрезков и подобных треуг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му об отношении площадей подобных треугольников и свойства биссектрисы тре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ки подобия треуг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мы о средней линии треугольника, точки пересечения медиан  треугольника и пропорциональных отрезках в прямоугольном треугольни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sz w:val="24"/>
          <w:szCs w:val="24"/>
        </w:rPr>
        <w:t xml:space="preserve"> острого угла прямоугольного треуголь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sz w:val="24"/>
          <w:szCs w:val="24"/>
        </w:rPr>
        <w:t xml:space="preserve"> для углов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1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ывать теорему об отношении площадей подобных треугольников и свойство биссектрисы тре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ывать признаки подобия треугольников и применять их при решении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ывать теоремы о средней линии треугольника, точки пересечения медиан  треугольника и пропорциональных отрезках в прямоугольном треугольнике и применять при решении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мощью циркуля и линейки делить отрезок в данном отношении и решать задачи на постро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ывать основное тригонометрическое тождество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Окружност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сательная к окружности. Центральные и вписанные углы. Четыре замечательные точки треугольника. Вписанная и описанная окруж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ссмотреть различные случаи взаимного расположения прямой к окружности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вести понятие касательной, рассмотреть ее свойства и признак, рассмотреть свойства отрезков касательных, проведенных из одной точки; ввести понятия градусной меры дуги окружности, центрального и вписанного углов, доказать теоремы об измерении вписанных углов и об отрезках пересекающихся хорд; рассмотреть свойства биссектрисы угла и серединного перпендикуляра к отрезку, доказать, что биссектрисы/серединные перпендикуляры/высоты треугольника пересекаются в одной точке; ввести понятия вписанной в многоугольник и описанной около многоугольника окружностей, доказать теоремы об окружности вписанной в треугольник и об окружности описанной около треуг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лучаи взаимного расположения прямой и окру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пределение касательной, свойство и признак касатель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акой угол называется центральным/вписа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ак определяется градусная мера дуги окру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теорему о вписанном угле и следствия из н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теорему о произведении отрезков пересекающихся хор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теоремы о биссектрисе угла и о серединном перпендикуляре к отрезку, их след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теоремы о пересечении высот/биссектрис/серединных перпендикуляров тре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акая окружность называется вписанной в многоугольник, какая описанной около н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теоремы об окружности вписанной в многоугольн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теоремы об окружности описанной около много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азывать возмож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лучаи взаимного расположения прямой и окружности, свойство и признак касательн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казыват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еорему о вписанном угле и следствия из нее и теорему о произведении отрезков пересекающихся хорд, применять их при решении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казыват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еоремы о биссектрисе угла и о серединном перпендикуляре к отрезку, их следств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казыват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еоремы о пересечении высот/биссектрис/серединных перпендикуляров треуголь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казыват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еоремы об окружности вписанной в многоугольни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казыват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еоремы об окружности описанной около многоугольника.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 xml:space="preserve">6. Повторение. Решение зада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геометрии 8 клас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 (блок алгебра):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1. Вводное повтор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материала за курс 5-8 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язательный минимум содержания образовательной области математика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я с обыкновенными и десятичными дробями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сокращенного умножения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енные преобразования алгебраических выражений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 натуральным показателем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е уравнения и неравенства с одной переменной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ые урав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математической подготов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меть выполнять действия с обыкновенными и десятичными дробям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меть выполнять тождественные преобразования алгебраических выражений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ть формулы сокращенного умнож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меть решать линейные уравнения и неравенства и их систе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меть решать квадратные уравнения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вадратичная функц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. Свойства функций. Квадратный трехчлен. Разложение квадратного трехчлена на множители. Функц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sz w:val="24"/>
          <w:szCs w:val="24"/>
        </w:rPr>
        <w:t>= а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+ с, </w:t>
      </w:r>
      <w:r>
        <w:rPr>
          <w:rFonts w:cs="Times New Roman" w:ascii="Times New Roman" w:hAnsi="Times New Roman"/>
          <w:sz w:val="24"/>
          <w:szCs w:val="24"/>
        </w:rPr>
        <w:t xml:space="preserve">ее свойства и график. Степенная функция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данной темы обучающийся долже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>: определение квадратного трехчлена, формулировку теоремы о разложении на множители квадратного трехчлена; определение степенной функции с натуральным показателем; свойства степенной функции с четным и нечетным показателем; определение корня п-ой степени с рациональным показател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выделять квадрат двучлена из квадратного трехчлена; раскладывать трехчлен на множители, если есть корни; схематически изображать график   степенной функции     при различных п и описывать свойства; вычислять значение корня п-ой степени; упрощать выражения со степен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 чтения графиков функций, решения несложных алгебраических задач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авнения и неравенства с одной перемен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е уравнения. Дробные рациональные уравнения. Нера</w:t>
        <w:softHyphen/>
        <w:t>венства второй степени с одной переменной. Метод интервалов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данной темы обучающийся должен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нятия целого рационального уравнения; способы разложения многочлена на множители; определение биквадратного, дробно-рационального уравнений; алгоритм решения дробно-рациональных уравнений; определение неравенства 2-ой степени с одной переменной; графический способ решения неравенств (алгоритм); метод интервалов;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 определять виды уравнений; владеть различными способами разложения многочлена на множители; применять алгоритм решения дробно-рациональных уравнений для их решения; определять неравенства 2-ой степени с одной переменной; применять графический способ для их решения; применять метод интерва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 решения целых рациональных, биквадратных, дробно- рациональных уравнений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502" w:hanging="2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равнения и неравенства с двумя переменным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равнение с двумя переменными и его график. Системы урав</w:t>
        <w:softHyphen/>
        <w:t>нений второй степени.    Решение задач с помощью систем уравнений второй степени. Неравенства с двумя  переменными и их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данной темы обучающийся долже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>: определение решения уравнения с двумя переменными; определение графика уравнения с двумя переменными; что значит решить систему уравнений второй степени, (алгоритм решения); определение решения неравенств с двумя переменными; решение системы неравенства с двумя переменны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меть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 решать системы уравнений; применять способ подстановки; решать задачи с помощью систем уравнений второй степени; графически иллюстрировать множества решений некоторых систем неравенств с двумя переменными и их сист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: решения уравнений, систем уравнений и систем неравенств с двумя переменными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ифметическая и геометрическая прогресси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го члена и суммы первы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членов прогрессии. Бесконечно убываю</w:t>
        <w:softHyphen/>
        <w:t>щая геометрическая прогресс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данной темы обучающийся долже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 xml:space="preserve">: понятие последовательности; смысл понятия «п-й» член    последовательности; определение арифметической и геометрической прогрессий; определение разности арифметической прогрессии и знаменателя геометрической прогрессий; формулы п-го члена и суммы п – членов арифметической и геометрической прогрессий; характеристика свойства арифметической и геометрической прогрессий;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спользовать индексное обозначение; применять формулы п-го члена и суммы п- членов арифметической и геометрической прогрессий для выполнения упражн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>: для решения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  Элементы комбинаторики и теории вероятностей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торное правило умножения. Перестановки, размеще</w:t>
        <w:softHyphen/>
        <w:t>ния, сочетания. Относительная частота и вероятность случайного собы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данной темы обучающийся долже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>: комбинаторное правило умножения; определение перестановок, размещений, сочетаний; понятия отношений частоты и вероятности случайного события; формулы для подсчета их числа; понятия «случайное событие», «относительная частота», «вероятность случайного событ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 различать понятия «размещение» и «сочетания»; определять о каком виде комбинаций идет речь в задачах; решать задачи, в которых требуется составлять те или  иные комбинации элементов и подсчитать их число; вычислять вероятность случайного события при классическом подхо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 решения комбинаторных задач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7. Повторение. Решение зада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 за курс основной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Итоговая контрольная раб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 (блок геометрия):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Векторы  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Понятие вектора. Сложение и вычитание векторов. Умножение вектора на число. Применение векторов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сти понятия вектора, его длины, коллинеарных и равных векторов, научить изображать и обозначать векторы, откладывать от любой точки плоскости вектор, равный данному; ввести понятия суммы и разности двух векторов, рассмотреть законы сложения векторов и на их основе ввести понятие суммы трех и более векторов, научить строить сумму векторов, используя правило треугольника и параллелограмма, строить разность векторов двумя способами; ввести действие умножения вектора на число и его свой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вектора и равных векто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ы сложения век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разности векторов, какой вектор называется противоположным данн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ой вектор называется произведение вектора на чис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ой отрезок называется средней линией трапе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ображать и обозначать векто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ткладывать от любой точки плоскости вектор, равный данн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ить, как определяется сумма век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оить сумму векторов используя правила треугольника, параллелограмма, много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оить разность векторов двумя способ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улировать свойства умножения вектора на чис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улировать и доказывать теорему о средней линии трапеции.</w:t>
      </w:r>
    </w:p>
    <w:p>
      <w:pPr>
        <w:pStyle w:val="22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2"/>
        <w:widowControl w:val="false"/>
        <w:numPr>
          <w:ilvl w:val="0"/>
          <w:numId w:val="3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тод координат  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Координаты вектора. Простейшие задачи в координатах. Уравнения окружности и пря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вести понятие координат вектора и рассмотреть правила действий над векторами с заданными координатами; рассмотреть простейшие задачи в координатах и показать, как они используются при решении более сложных задач методом координат; вывести уравнения окружности и прямой, показать, как можно использовать эти уравнения при решении геометрически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ки и доказательства леммы о коллинеарных векто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мы о разложении вектора по двум неколлинеарным векто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действий над векторами с заданными координа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ы координат вектора через координаты его конца и нач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ы координат середины отрезка, длины вектора и расстояния между двумя точ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равнения окружности и пря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задачи с использованием теоремы о разложении вектора по двум неколлинеарным векторам и  правил действий над векторами с заданными координа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дить формулы координат вектора через координаты его конца и нач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дить формулы координат середины отрезка, длины вектора и расстояния между двумя точ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в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авнения окружности и прям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оить окружности и прямые заданные уравнениями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 Соотношения между сторонами и углами треугольника  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Синус, косинус, тангенс угла. Соотношения между сторонами и углами треугольника. Скалярное произведение вектор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вести понятия синуса, косинуса, тангенса вывести формулы для вычисления координат точки; доказать теорему о площади треугольника, теоремы синусов, косинусов, познакомить с методами решения треугольников; познакомить со скалярным произведением векторов, его свойств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вводятся с</w:t>
      </w:r>
      <w:r>
        <w:rPr>
          <w:rFonts w:cs="Times New Roman" w:ascii="Times New Roman" w:hAnsi="Times New Roman"/>
          <w:color w:val="000000"/>
          <w:sz w:val="24"/>
          <w:szCs w:val="24"/>
        </w:rPr>
        <w:t>инус, косинус, тангенс для углов от 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18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улы для вычисления координат точ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орему о площади тре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оремы синусов, косину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скалярного произведения век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ловие перпендикулярности ненулевых век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жение скалярного произведения в координатах и его св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ывать основное тригонометрическое тожде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аз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ему о площади треуголь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оказ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емы синусов, косину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ъяснить, что такое угол между векторами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Длина окружности и площадь круга  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Правильные многоугольники. Длина окружности и площадь 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вести понятие правильного многоугольника, доказать теоремы об окружностях описанной около правильного многоугольника и вписанной в него, вывести формулы, связывающие площадь и сторону правильного многоугольника с радиусами вписанной и описанной окружностей, рассмотреть задачи на построение правильных многоугольников; дать представление о выводе формул длины окружности и площади круга, вывести формулы длины окружности и площади кругового сек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авильного многоуголь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еоремы об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ностях описанной около правильного многоугольника и вписанной в н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улы для вычисления угла, площади и стороны правильного многоугольника и радиуса вписанной в него окру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улы длины и дуги окружности, площади круга и кругового сек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азывать теоремы об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ностях описанной около правильного многоугольника и вписанной в н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вести формулы для вычисления угла, площади и стороны правильного многоугольника и радиуса вписанной в него окру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именять формулы для вычисления угла, площади и стороны правильного многоугольника и радиуса вписанной в него окружности, формулы длины и дуги окружности, площади круга и кругового сектора при решении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Дви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движения. Параллельный перенос и повор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вести понятия отображения плоскости на себя и движения, рассмотреть осевую и центральную симметрии, некоторые свойства движений; познакомить с параллельным переносом и поворо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движения плоск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яснить, что такое отображение плоскости на себ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ывать, что осевая и центральная симметрия являются движениями и, что при движении отрезок отображается на отрезок, а треугольник – на равный ему треугольн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ь, что такое параллельный перенос и пов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ывать, что параллельный перенос и поворот являются движениями плоскости.</w:t>
      </w:r>
    </w:p>
    <w:p>
      <w:pPr>
        <w:pStyle w:val="22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Начальные сведения из стереометрии 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Многогранники. Тела и поверхности вра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вести понятия геометрического тела, поверхности, границы тела, секущей плоскости и сечения тела; ввести понятие многогранника, его видов и элементов; ввести понятие призмы, ее видов и свойств; ввести понятие  параллелепипеда, его свойств; ввести понятие объема тела, рассмотреть основные свойства объемов, принцип Кавальери; ввести понятие пирамиды, ее видов и свойств; рассмотреть тела вращения, вывести формулы для вычисления площади поверхности и объемов тел вра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еометрического тела, поверхности, границы тела, секущей плоскости и сечения тела, многогранника, призмы, параллелепипеда, пирамиды, цилиндра, конуса, шара и сфе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новные свойства объемов, принцип Кавалье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ы для вычисления площадей поверхности и объемов многогранников и тел вра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личать и называть свойства отдельных видов многогранников и тел вра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ри решении задач формулы для вычисления площадей поверхности и объемов многогранников и тел вращения.</w:t>
      </w:r>
    </w:p>
    <w:p>
      <w:pPr>
        <w:pStyle w:val="22"/>
        <w:widowControl w:val="false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 xml:space="preserve">7. Повторение. Решение зада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геометрии 9 класса).</w:t>
      </w:r>
    </w:p>
    <w:p>
      <w:pPr>
        <w:pStyle w:val="Style19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4.Тематическое планирование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194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6804"/>
                              <w:gridCol w:w="1417"/>
                            </w:tblGrid>
                            <w:tr>
                              <w:trPr>
                                <w:trHeight w:val="1979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ематического блок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18" w:hanging="3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ематический бл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79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РАЖЕНИЯ И ИХ ПРЕОБРАЗОВАНИЯ. УРАВН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ЧАЛЬНЫЕ ГЕОМЕТРИЧЕСКИЕ СВЕД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ФУНК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РЕУГОЛЬНИК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ТЕПЕНЬ С НАТУРАЛЬНЫМ ПОКАЗАТЕЛЕ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АРАЛЛЕЛЬНЫЕ ПРЯМ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НОГОЧЛЕН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ФОРМУЛЫ СОКРАЩЕННОГО УМНО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ИСТЕМЫ ЛИНЕЙНЫХ УРАВН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 +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ЦИОНАЛЬНЫЕ ДРОБ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ЧЕТЫРЕХУГОЛЬ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ОБНЫЕ ТРЕУГОЛЬ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КРУЖ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ЕПЕНЬ С ЦЕЛЫМ ПОКАЗАТЕЛЕМ И ЭЛЕМЕНТЫ СТАТИСТИК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+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ВОЙСТВА ФУНКЦИИ. КВАДРАТИЧНАЯ ФУНКЦ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ЕКТОР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РАВНЕНИЯ И НЕРАВЕНСТВА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ЕТОД КООРДИНА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РАВНЕНИЯ И НЕРАВЕНСТВА С ДВУМЯ ПЕРЕМЕННЫМ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ОТНОШЕНИЯ МЕЖДУ СТОРОНАМИ И УГЛАМИ ТРЕУГОЛЬНИКА, СКАЛЯРНОЕ ПРОИЗВЕДЕНИЕ ВЕКТОР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АРИФМЕТИЧЕСКАЯ И ГЕОМЕТРИЧЕСКАЯ ПРОГРЕСС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ЛИНА ОКРУЖНОСТИ И ПЛОЩАДЬ КРУ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ЭЛЕМЕНТЫ КОМБИНАТОРИКИ И ТЕОРИИ ВЕРОЯТНОСТ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ВИ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ЭЛЕМЕНТЫ СТЕРЕОМЕТР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Style w:val="Applestylespan"/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Б АКСИОМАХ ПЛАНИМЕТР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+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Style w:val="Applestylespan"/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того за курс 7-9 класс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9pt;mso-wrap-distance-right:9pt;mso-wrap-distance-top:0pt;mso-wrap-distance-bottom:0pt;margin-top:0.05pt;mso-position-vertical-relative:text;margin-left:1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6804"/>
                        <w:gridCol w:w="1417"/>
                      </w:tblGrid>
                      <w:tr>
                        <w:trPr>
                          <w:trHeight w:val="1979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ематического блока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18" w:hanging="3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ематический бл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79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РАЖЕНИЯ И ИХ ПРЕОБРАЗОВАНИЯ. УРАВН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ЧАЛЬНЫЕ ГЕОМЕТРИЧЕСКИЕ СВЕД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ФУНК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ТРЕУГОЛЬНИК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ТЕПЕНЬ С НАТУРАЛЬНЫМ ПОКАЗАТЕЛЕ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АРАЛЛЕЛЬНЫЕ ПРЯМ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НОГОЧЛЕН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ФОРМУЛЫ СОКРАЩЕННОГО УМНО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ИСТЕМЫ ЛИНЕЙНЫХ УРАВН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 +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ЦИОНАЛЬНЫЕ ДРОБ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ЧЕТЫРЕХУГОЛЬ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ДОБНЫЕ ТРЕУГОЛЬ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РАВЕН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КРУЖН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СТЕПЕНЬ С ЦЕЛЫМ ПОКАЗАТЕЛЕМ И ЭЛЕМЕНТЫ СТАТИСТИК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+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ВОЙСТВА ФУНКЦИИ. КВАДРАТИЧНАЯ ФУНКЦ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ЕКТОР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РАВНЕНИЯ И НЕРАВЕНСТВА С ОДНОЙ ПЕРЕМЕННО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ЕТОД КООРДИНА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УРАВНЕНИЯ И НЕРАВЕНСТВА С ДВУМЯ ПЕРЕМЕННЫМ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ООТНОШЕНИЯ МЕЖДУ СТОРОНАМИ И УГЛАМИ ТРЕУГОЛЬНИКА, СКАЛЯРНОЕ ПРОИЗВЕДЕНИЕ ВЕКТОР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АРИФМЕТИЧЕСКАЯ И ГЕОМЕТРИЧЕСКАЯ ПРОГРЕСС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ЛИНА ОКРУЖНОСТИ И ПЛОЩАДЬ КРУГ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ЭЛЕМЕНТЫ КОМБИНАТОРИКИ И ТЕОРИИ ВЕРОЯТНОСТ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ВИ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ЭЛЕМЕНТЫ СТЕРЕОМЕТР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Style w:val="Applestylespan"/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Б АКСИОМАХ ПЛАНИМЕТР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ТОГОВОЕ ПОВТОР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+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Style w:val="Applestylespan"/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того за курс 7-9 класс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рмы и средства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и промежуточный контроль осуществляется в ходе занятий при написании контрольных работ, проверочных работ, самостоятельных работ  и  тестов. Итоговый контроль осуществляется в конце учебного года в виде итоговой контрольной работы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наний учащихся по основным стержневым линиям математики проводится в виде проверочных работ в форме теста или самостоятельной работы (время проведения 5-20 минут)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ные  работы в 7 классе (блок алгеб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ходная контрольная работа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2 по теме: «Выражения и их пре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3 по теме: «Уравн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4 по теме: «Функ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5 по теме: «Степень с натуральным показател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6 по теме: «Многочле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7 по теме: «Разложение многочлена на множител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8 по теме: «Формулы сокращенного умнож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9 по теме: «Преобразование целых выраж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10 по теме: «Системы линейных уравн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тоговая контрольная работа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ные  работы в 7 классе (блок геометр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1. «Основные свойства простейших геометрических фигур. Смежные и вертикальные угл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 2. «Треугольни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 3. «Параллельные прямы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4.  «Сумма углов треугольника. Соотношения между сторонами и углами треугольни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5. «Прямоугольный треугольник. Построение треугольника по трем элементам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трольная работа №6 (итогов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ные  работы в 8 классе (блок алгеб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ходная  контрольная 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нтрольная работа № 1 по теме «Сложение и вычитание рациональных дроб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нтрольная работа № 2 по теме «Преобразование  рациональных выражен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нтрольная работа № 3 по теме «Свойства арифметического кор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нтрольная работа № 4 по теме «Преобразование выражений, содержащих квадратные кор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нтрольная работа № 5 по теме «Решение квадратных уравн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Контрольная работа № 6  по теме «Решение дробных рациональных уравнени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Контрольная работа №7  по теме «Числовые неравенств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Контрольная работа №8  по теме «Решение неравенств с одной переменной и их систем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Контрольная работа №9  по теме </w:t>
      </w:r>
      <w:r>
        <w:rPr>
          <w:rFonts w:cs="Times New Roman" w:ascii="Times New Roman" w:hAnsi="Times New Roman"/>
          <w:b/>
          <w:i/>
          <w:sz w:val="24"/>
          <w:szCs w:val="24"/>
        </w:rPr>
        <w:t>«Степень с целым показателем»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Итоговая контрольная работа №1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ные  работы в 8 классе (блок геометр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 1 по теме: «Четырехугольник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трольная работа № 2 по теме: «Площадь. Теорема Пифагора».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 3 по теме: «Признаки подобия треугольников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трольная работа № 4 по теме  «Применение теории о  подобии треугольников при решении задач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 5 по теме: «Окружность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трольная работа №6 (итоговая)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1070" w:hanging="786"/>
        <w:jc w:val="both"/>
        <w:rPr/>
      </w:pPr>
      <w:r>
        <w:rPr>
          <w:b/>
          <w:u w:val="single"/>
        </w:rPr>
        <w:t>Контрольные  работы в 9 классе</w:t>
      </w:r>
      <w:r>
        <w:rPr>
          <w:b/>
          <w:u w:val="single"/>
          <w:lang w:val="ru-RU"/>
        </w:rPr>
        <w:t>(блок алгебра)</w:t>
      </w:r>
      <w:r>
        <w:rPr>
          <w:b/>
          <w:u w:val="singl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ходная  контрольная  работ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1 по теме «Функции и их свойства.  Квадратный трехчлен»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трольная работа №2 по теме: «Квадратичная  функци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рень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й степени»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3 по теме «Уравнения и неравенства с одной переменной»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4 по теме «Уравнения и неравенства с двумя переменными»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 5 по теме «Арифметическая прогрессия»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6 по теме «Геометрическая прогрессия»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7 по теме «Элементы комбинаторики и теории вероятност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Итоговая контрольная работа №8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ные  работы в 9 классе(блок геометрия):</w:t>
      </w:r>
    </w:p>
    <w:p>
      <w:pPr>
        <w:pStyle w:val="Style19"/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1 «Векторы».</w:t>
      </w:r>
    </w:p>
    <w:p>
      <w:pPr>
        <w:pStyle w:val="Style19"/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2 «Метод координат».</w:t>
      </w:r>
    </w:p>
    <w:p>
      <w:pPr>
        <w:pStyle w:val="Style19"/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3 «Соотношения между сторонами и углами треугольника. Скалярное произведение векторов».</w:t>
      </w:r>
    </w:p>
    <w:p>
      <w:pPr>
        <w:pStyle w:val="Style19"/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4 «Длина окружности и площадь круга».</w:t>
      </w:r>
    </w:p>
    <w:p>
      <w:pPr>
        <w:pStyle w:val="Style19"/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5 «Движения».</w:t>
      </w:r>
    </w:p>
    <w:p>
      <w:pPr>
        <w:pStyle w:val="Style19"/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тоговая контрольная работа №6 (в форме тестир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426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3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3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1z0">
    <w:name w:val="WW8Num4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1">
    <w:name w:val="WW8Num4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20:19:00Z</dcterms:created>
  <dc:creator>Ольга Петровна</dc:creator>
  <dc:description/>
  <cp:keywords/>
  <dc:language>en-US</dc:language>
  <cp:lastModifiedBy>Windows User</cp:lastModifiedBy>
  <cp:lastPrinted>2016-09-10T23:01:00Z</cp:lastPrinted>
  <dcterms:modified xsi:type="dcterms:W3CDTF">2020-10-26T10:22:00Z</dcterms:modified>
  <cp:revision>10</cp:revision>
  <dc:subject/>
  <dc:title/>
</cp:coreProperties>
</file>